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41401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599241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2866904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