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501086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8424425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9465630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3171275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1419952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9824106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4833409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9223035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1394635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19439979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2560174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9150297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8577644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28812570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6645115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6988269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0370353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87988667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31187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11239007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6177754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6904787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5687037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2851075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4001731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3520392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10389419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8018036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9315563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4492662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3634790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0749807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5979875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45808698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3925130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2715447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6148901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4643014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3961387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9138218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3533143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95046394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