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6016058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7806821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6922673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3970099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2605216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3933316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3596461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3272441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433969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4352702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2674672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665869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