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229107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8021677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2662866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5719767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4001205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5726043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312470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385406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9962676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7388088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4395389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1884502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7966793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2088134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3244917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9452862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8337256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127958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954939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7740594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7080269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3419785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6115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7490736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3392063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7377889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