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272553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9321936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3338521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64111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451095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4329837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1302530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5316545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6289187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424819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947987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65186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30426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950133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626437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297117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1183451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2082654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430800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9220688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467444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0625157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159163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017669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1504369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146186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2793409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6027433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606262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014473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054436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0308810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286322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6444343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353160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630342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4464758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1825553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7488536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981663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0070973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8234085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