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223005373"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986658680"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252836268"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888390337"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285311931"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2147085819"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785115377"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38927504"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090216459"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325665571"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230720234"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964412699"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