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63530061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814729634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70309325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61627101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72264127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57093080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46810682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58111332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42839008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1222198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51466135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79922014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41834321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41456248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98990392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11083108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01066428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34509463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55096304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77967930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2480447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00289930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83428430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85738098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97001842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59927667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