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1186426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1186426"/>
      <w:bookmarkStart w:id="1" w:name="__Fieldmark__0_33118642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31186426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31186426"/>
      <w:bookmarkStart w:id="3" w:name="__Fieldmark__1_331186426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