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tarts up the GENESIS program.  (operating syste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nesis [-usage][-nosimrc][-altsimrc filename][-notty][-nosi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execdir dirname][-nice nice-level][-no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defaultcolor][-batch][script arg1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usage</w:t>
        <w:tab/>
        <w:tab/>
        <w:t>print the usage message, lis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simrc</w:t>
        <w:tab/>
        <w:t>ignore the .sim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ltsimrc</w:t>
        <w:tab/>
        <w:t>use 'filename' instead of the .sim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tty</w:t>
        <w:tab/>
        <w:tab/>
        <w:t>do not accept term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ecdir</w:t>
        <w:tab/>
        <w:t>change to 'dirname' after starting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ice</w:t>
        <w:tab/>
        <w:tab/>
        <w:t>give genesis 'nice-level'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x</w:t>
        <w:tab/>
        <w:tab/>
        <w:t>start GENESIS without initializing X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faultcolor</w:t>
        <w:tab/>
        <w:t>use the display's default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atch</w:t>
        <w:tab/>
        <w:tab/>
        <w:t>run genesis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</w:t>
        <w:tab/>
        <w:tab/>
        <w:t>name of a GENESIS script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%  genesis -altsimrc ~/.backup_si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E N E S I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        Release 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8 - 1995, California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mponents are copyright by the originating institution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ermiss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:         /usr/genesis/gen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 Starting XODUS 2.0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script:     ~/.backup_sim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ATH=. /usr/home/jouser/my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NOTES=/usr/home/jouser/.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_HELP=/usr/genesis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#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When starting, GENESIS looks for an initialization file, .sim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n the current working directory, and then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After installing genesis, this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installation directory.  After making any appropriate 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copy it to your home directory and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sis executable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GENESIS command line option -defaultcolor will caus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display's default colormap, even if the default vis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nly.  The net result is that colorscale colors will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ng multiple GENESIS processes, but GENESIS will fail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rscale if the default colortable is full. 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avoid X protocol errors on some SGI systems where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defaults to a TrueColor (24 bit) 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a GENESIS simulation in the background (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ogin from home over a modem, start a simulation, and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simulation continues to run), your simulation scri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o graphics, and write all output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specifying the -nox option when starting genes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XODUS, you also need to use the -notty and -ba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SIS will attempt to read from stdin after the .simrc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cript are completed.  The -batch option causes genesi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ry to read stdin.  -notty will avoid doing an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nd cleanup procedures which can also caus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.  You must specify both on the command line (i.e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mplies the other).  In addition, you need to 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th stdout and stderr) to a file.  For example, to ru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batchtest.g'' and direct startup messages and any 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file (using the C shell)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sis -nox -batch -notty batchtest &gt;&amp; batch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ourne shell (or bash) i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sis -nox -batch -notty batchtest &gt; batch.log 2&gt;&amp;1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rc/README, Simul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