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9260034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1412741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64314125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74122841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8027346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07131389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16071061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7165248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