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52119894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2295178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75566355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68868679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