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13668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07614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74576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69181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26162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96827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95233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88751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84679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47654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40462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39978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45301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36649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758034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38094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50647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77500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54005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90759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65932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74205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24090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48518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37992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