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99441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10211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20727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3091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22015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86887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01358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24128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30318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30294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40861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04823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50554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98036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48584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05140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96222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40725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76939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73363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00118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70787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