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1338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4317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76720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81754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22719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62008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