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66502097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63397597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05654232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22023957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88984671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