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2991165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08952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2005297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9162638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3818259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8466996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4672017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