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4750671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942743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6055710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