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4383785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4219699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9671869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7702436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7959880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5210156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7357858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3201209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0953943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6025643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9692808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0131049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9355652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974111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2333108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25702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9985650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227463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1490817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033156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0392667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0145654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4809053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7406786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6458291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2866310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7802264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6527555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0790372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9521736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7656015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345924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0355894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5541777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4424860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4641528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9062583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2513301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7759252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5286119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8810789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8287960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