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1064867451"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916995938"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1156608547"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1176883706"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1657702881"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381283656"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1809579775"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1229796399"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477035305"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688213414"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1997056637"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989412752"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