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9036689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747124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4890896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099474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0274602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754975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944581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2848594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9481848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7459554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0247936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917582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3001074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195460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0769180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6125772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7660480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0789624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7221505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1051048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649189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1913776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2235958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0621718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6852099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2034790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