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004202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0042020"/>
      <w:bookmarkStart w:id="1" w:name="__Fieldmark__0_196004202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96004202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960042020"/>
      <w:bookmarkStart w:id="3" w:name="__Fieldmark__1_196004202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