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6269808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179978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3022507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0402363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403957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1203002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2576816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9089748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235982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443847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438707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265004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1993622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614909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1511940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817853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9397064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5210756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7716105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1160798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81831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5282049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4095092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521410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170825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062290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629126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4932612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6594029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0252936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1773538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224815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8126132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1719104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068690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6468531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6103090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2473178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7480477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8802967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79683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6532041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