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268744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1462353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6304988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316724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0916613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297714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1564756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4412755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6903481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8894224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6792032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3524223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