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7739312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110979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8598188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6555189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8009167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5072811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8521491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2152997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4250613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1264232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1194819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804141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6526578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1534051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0407397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6853808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4785920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2904966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3276530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4638651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14729424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1859588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22013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6742899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5071761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8507566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