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5229160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0801529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6908806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2687678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6786767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8033590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523410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045205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8809884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3674604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2762240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1318749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3596473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368525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958870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8884321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1952395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6896927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0337989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4228939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8573008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8683771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3829868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3186907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2334012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9063149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3802070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4316668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3417248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7530868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7297398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061214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449124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513850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6551217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8246270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4696917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3310155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5305814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2235821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69212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4132590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