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2828763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6924632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0609355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0683008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4181612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7830755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9306207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2902124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3722718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7686911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2896176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4268565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