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8274248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0728000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3375515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749552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5502391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1771795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9930385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8918741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7128594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12467554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1653355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848295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7893141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8716743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8604533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9958436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6562543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1602355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2402951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7688430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7235711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9460501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2508271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2354790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5907227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4188408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