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4346449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43464493"/>
      <w:bookmarkStart w:id="1" w:name="__Fieldmark__0_94346449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94346449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943464493"/>
      <w:bookmarkStart w:id="3" w:name="__Fieldmark__1_94346449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