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6641049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5694240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4264564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3788954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30220714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7749387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175288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1380052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7066349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7426680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2000524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35191100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7215293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5966752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683661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7006096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1068749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508675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5391213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8121761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1866693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0350898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0712224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9373000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7522992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9504308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127434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950644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929641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4721733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2936363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1292871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7752729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3795117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9641554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102694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048315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5472286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8267733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8333192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654508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7237004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