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242988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0506962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206064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464275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3162550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377402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609524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0072116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0171412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6228934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9238890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575907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