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30561214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161773430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96309779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90708011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032974270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78402149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454331634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50766896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74491104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96343954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920277306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925092185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634812132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906546394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870819212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37360541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96039934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468569190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65143829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68191633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84440260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255741029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05974924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13749955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963648319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68693194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