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222535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0794689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0972552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