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129234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56719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321073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17749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103958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41507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565416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02732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