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98675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05894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42305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876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