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0585046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5735922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021937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3688506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5767665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6792714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1157390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7255975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