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33084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6832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27564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86981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