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45330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23003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57113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54777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06159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4628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7890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7274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