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15247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91760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50456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37638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