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3.doc   3.0.3   edited Feb 20 16:4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yet made the decision about porting, or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it is worth it, take a look a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eatures30.html key features\endlink offered by Qt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