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137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9783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289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5382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