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755906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3318192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166014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3770994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9454831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3057608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4107604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3916138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0122272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5176586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7302178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0340964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1682981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6600619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8742763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3951709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4729242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2532032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5698927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5428366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0542655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3535078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7431934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7174310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6351866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