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2480680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6889868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3710569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9605093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1792076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9680738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8048241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1441768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0640307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5134746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9700019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6074744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5540930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2102283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7027421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7474875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5148042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4257888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8021918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4672991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9104186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5252000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