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21300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16461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68700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74040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7534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75415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