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68394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86867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25674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4097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27695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