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30469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50623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33588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30331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11214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96889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60371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