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47781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6810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16933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