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9941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21328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47918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79150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41058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35988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48620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19073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63173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75245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89804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95843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02062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25845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65152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79490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22354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78847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4096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01160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20305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77661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36560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60534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46194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