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766328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9151153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0666649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0518273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6190295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4980969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2963480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589267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1307025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8224668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6634583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3093977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2154134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1305006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8231632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3609108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8162449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2086791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2160081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4788405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2027026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6802653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