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698378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942985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755878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