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72430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10652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62219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35425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67737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25267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